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деревянковского сельского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Каневского района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8.03.2014 года № 261</w:t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анизационного комитета по проведению публичных слушаний 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по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 принятии Устава</w:t>
      </w:r>
      <w:r>
        <w:rPr>
          <w:rFonts w:cs="Times New Roman" w:ascii="Times New Roman" w:hAnsi="Times New Roman"/>
          <w:sz w:val="28"/>
        </w:rPr>
        <w:t xml:space="preserve"> Новодеревянковского 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Каневского района»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воровой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дрей Васильевич</w:t>
            </w:r>
          </w:p>
        </w:tc>
        <w:tc>
          <w:tcPr>
            <w:tcW w:w="5580" w:type="dxa"/>
            <w:tcBorders/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заведующий Новодеревянковской ветле-</w:t>
            </w:r>
          </w:p>
          <w:p>
            <w:pPr>
              <w:pStyle w:val="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чебницей ГБУ «Управление ветеринарии Каневского района», председатель постоянной комиссии по вопросам экономики и бюджета Совета Новодеревянковского сельского поселения Каневского района;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уденко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стантин Петрович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индивидуальный предприниматель, председатель постоянной комиссии по социальным вопросам Совета Новодеревянковского сельского поселения Каневского района;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умилов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гей Владимирович</w:t>
            </w:r>
          </w:p>
        </w:tc>
        <w:tc>
          <w:tcPr>
            <w:tcW w:w="5580" w:type="dxa"/>
            <w:tcBorders/>
          </w:tcPr>
          <w:p>
            <w:pPr>
              <w:pStyle w:val="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руководитель крестьянско-фермерского хозяйства, член постоянной комиссии по благоустройству Совета Новодеревянковского сельского поселения Каневского района;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алогуб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рина Анатольевна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директор муниципального бюджетного образовательного учреждения «Средняя общеобразовательная школа № 43», член постоянной комиссии по социальным вопросам Совета Новодеревянковского сельского поселения Каневского района;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убенко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катерина Борисовна</w:t>
            </w:r>
          </w:p>
        </w:tc>
        <w:tc>
          <w:tcPr>
            <w:tcW w:w="5580" w:type="dxa"/>
            <w:tcBorders/>
          </w:tcPr>
          <w:p>
            <w:pPr>
              <w:pStyle w:val="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начальник общего отдела администрации Новодеревянковского сельского поселения Каневского района.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13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rPr/>
      </w:pPr>
      <w:r>
        <w:rPr>
          <w:rFonts w:cs="Times New Roman" w:ascii="Times New Roman" w:hAnsi="Times New Roman"/>
          <w:sz w:val="28"/>
        </w:rPr>
        <w:t>Начальник общего отдела администрации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</w:rPr>
        <w:t>Новодеревянковского сельского поселения                                        Е.Б.Труб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27:00Z</dcterms:created>
  <dc:creator>User</dc:creator>
  <dc:description/>
  <cp:keywords/>
  <dc:language>en-US</dc:language>
  <cp:lastModifiedBy>46252</cp:lastModifiedBy>
  <cp:lastPrinted>2014-03-24T12:54:00Z</cp:lastPrinted>
  <dcterms:modified xsi:type="dcterms:W3CDTF">2014-03-24T09:55:00Z</dcterms:modified>
  <cp:revision>3</cp:revision>
  <dc:subject/>
  <dc:title>ПРИЛОЖЕНИЕ № 1</dc:title>
</cp:coreProperties>
</file>